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0957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 xml:space="preserve">ПРОЕКТ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протеста прокуратуры Каневского района от 05.12.2019 года № 7-01/1 -2019/10482 на решение Совета Каневского сельского поселения Каневского района от 30.05.2017 года № 165 «Об установлении дополнительных оснований признания безнадежными к взысканию недоимки, задолженности по пеням и штрафам по земельному налогу и налогу на имущество физических лиц, подлежащим зачислению в бюджет  Каневского сельского поселения 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прокуратуры Каневского района от 05.12.2019 года № 7-01/1 -2019/10482 на решение Совета Каневского сельского поселения Каневского района от 30.05.2017 года № 165 «Об установлении дополнительных оснований признания безнадежными к взысканию недоимки, задолженности по пеням и штрафам по земельному налогу и налогу на имущество физических лиц, подлежащим зачислению в бюджет  Каневского сельского поселения  Каневского района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тест прокуратуры   Каневского района от 05.12.2019 года № 7-01/1 -2019/10482 на решение Совета Каневского сельского поселения Каневского района от 30.05.2017 года № 165 «Об установлении дополнительных оснований признания безнадежными к взысканию недоимки, задолженности по пеням и штрафам по земельному налогу и налогу на имущество физических лиц, подлежащим зачислению в бюджет  Каневского сельского поселения  Каневского района»  удовлетворить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протеста прокуратуры Каневского района сообщить в прокуратуру Каневского района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</w:t>
        <w:tab/>
        <w:t>Контроль за выполнением настоящего решения возложить на постоянную комиссию по вопросам местного самоуправления, взаимодействия с политическими партиями, общественными органами, межмуниципального сотрудничества и законности Сов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9:00Z</dcterms:created>
  <dc:creator>пользователь</dc:creator>
  <dc:description/>
  <cp:keywords/>
  <dc:language>en-US</dc:language>
  <cp:lastModifiedBy>Пользователь</cp:lastModifiedBy>
  <cp:lastPrinted>2019-08-12T11:32:00Z</cp:lastPrinted>
  <dcterms:modified xsi:type="dcterms:W3CDTF">2019-12-18T12:49:00Z</dcterms:modified>
  <cp:revision>2</cp:revision>
  <dc:subject/>
  <dc:title> </dc:title>
</cp:coreProperties>
</file>